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OFT COMPUTING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I308</w:t>
        <w:tab/>
        <w:tab/>
        <w:tab/>
        <w:tab/>
        <w:tab/>
        <w:t xml:space="preserve">  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List the various components needed for Genetic Programming and write the procedure </w:t>
        <w:tab/>
        <w:t>for evolving new population for cross over from identical parents using the operato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with necessary validations to show how Genetic algorithm can be used for scientific model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>Discuss the different types of learning methods involved in neural networks.</w:t>
        <w:tab/>
        <w:tab/>
        <w:t xml:space="preserve">     (10)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tinguish between multilayer perceptron and a general multilayer feed-forward neural </w:t>
        <w:tab/>
        <w:t>networ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>Explain the limitations of back-propagation learning.</w:t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>Explain the algorithm for a Hopfield neural network.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in detail about the two layered feed forward neural network and derive its error </w:t>
        <w:tab/>
        <w:tab/>
        <w:t>back propagation training algorithm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Briefly discuss about the system identification forward model and control of nonlinear </w:t>
        <w:tab/>
        <w:t>syste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how neural network principles are useful in control applications.</w:t>
        <w:tab/>
        <w:tab/>
        <w:tab/>
        <w:t xml:space="preserve"> 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>With necessary sketches, explain the various schemes adapted for neuro control.      (12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how a neural network is applied for the non linear systems.</w:t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ompute the sum and difference of the fuzzy numbers A and B whose membership </w:t>
        <w:tab/>
        <w:t>functions are given b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16305</wp:posOffset>
                </wp:positionH>
                <wp:positionV relativeFrom="paragraph">
                  <wp:posOffset>65405</wp:posOffset>
                </wp:positionV>
                <wp:extent cx="114300" cy="1143000"/>
                <wp:effectExtent l="635" t="635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.15pt;margin-top:5.15pt;width:8.95pt;height:89.95pt;mso-wrap-style:none;v-text-anchor:middle" type="_x0000_t8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32" w:firstLine="43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(x)   </w:t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=   0</w:t>
        <w:tab/>
        <w:tab/>
        <w:t xml:space="preserve"> x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6</w:t>
      </w:r>
    </w:p>
    <w:p>
      <w:pPr>
        <w:pStyle w:val="Normal"/>
        <w:ind w:left="1296" w:firstLine="43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=   x - 6      </w:t>
        <w:tab/>
        <w:t xml:space="preserve">6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x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7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  <w:tab/>
        <w:tab/>
        <w:tab/>
        <w:t xml:space="preserve">=    –x +8     </w:t>
        <w:tab/>
        <w:t>7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x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  <w:tab/>
        <w:tab/>
        <w:tab/>
        <w:t xml:space="preserve">=   0              </w:t>
        <w:tab/>
        <w:t xml:space="preserve">  x ≥ 8</w:t>
        <w:tab/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Cs/>
          <w:sz w:val="24"/>
          <w:szCs w:val="24"/>
          <w:vertAlign w:val="subscript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6305</wp:posOffset>
                </wp:positionH>
                <wp:positionV relativeFrom="paragraph">
                  <wp:posOffset>52705</wp:posOffset>
                </wp:positionV>
                <wp:extent cx="114300" cy="1143000"/>
                <wp:effectExtent l="635" t="635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4.15pt;width:8.95pt;height:89.95pt;mso-wrap-style:none;v-text-anchor:middle" type="_x0000_t8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Cs/>
          <w:sz w:val="24"/>
          <w:szCs w:val="24"/>
          <w:vertAlign w:val="subscript"/>
        </w:rPr>
      </w:r>
    </w:p>
    <w:p>
      <w:pPr>
        <w:pStyle w:val="Normal"/>
        <w:ind w:left="432" w:firstLine="43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 xml:space="preserve">(x)    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=   0</w:t>
        <w:tab/>
        <w:tab/>
        <w:t xml:space="preserve"> x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3</w:t>
      </w:r>
    </w:p>
    <w:p>
      <w:pPr>
        <w:pStyle w:val="Normal"/>
        <w:ind w:left="1296" w:firstLine="43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=   x–3          </w:t>
        <w:tab/>
        <w:t xml:space="preserve">3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x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4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  <w:tab/>
        <w:tab/>
        <w:tab/>
        <w:t>=  –x+ 5</w:t>
        <w:tab/>
        <w:t xml:space="preserve">    </w:t>
        <w:tab/>
        <w:t xml:space="preserve">4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x 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>=   0              x ≥ 5</w:t>
        <w:tab/>
        <w:tab/>
        <w:tab/>
        <w:t xml:space="preserve"> 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(1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the different types of membership functions used in fuzzification process.</w:t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>Define fuzzy kernel and discuss the properties of fuzzification.</w:t>
        <w:tab/>
        <w:tab/>
        <w:tab/>
        <w:tab/>
        <w:tab/>
        <w:tab/>
        <w:t>(6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cuss the properties of fuzzy set theory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  <w:r>
        <w:br w:type="page"/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 xml:space="preserve">Two Fuzzy relations R </w:t>
      </w:r>
      <w:r>
        <w:rPr>
          <w:rFonts w:cs="Times New Roman" w:ascii="Times New Roman" w:hAnsi="Times New Roman"/>
          <w:sz w:val="24"/>
          <w:szCs w:val="24"/>
          <w:vertAlign w:val="subscript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S are given by the following relational matrices respectively:</w:t>
      </w:r>
    </w:p>
    <w:tbl>
      <w:tblPr>
        <w:tblW w:w="2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82"/>
        <w:gridCol w:w="782"/>
        <w:gridCol w:w="783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10"/>
        <w:gridCol w:w="900"/>
        <w:gridCol w:w="900"/>
        <w:gridCol w:w="98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</w:tr>
    </w:tbl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composition of these two relations using Max-Min composition.</w:t>
        <w:tab/>
        <w:tab/>
        <w:tab/>
        <w:t>(8)</w:t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Explain the different modules of fuzzy logic controller. Also discuss the advantages and </w:t>
        <w:tab/>
        <w:t>limitations of i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Brief the applications of fuzzy logic in engineering domain.</w:t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. </w:t>
        <w:tab/>
        <w:t>Explain the operation of sliding mode fuzzy logic controller.</w:t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the architecture of Sugeno model of fuzzy system. Discuss the strength and </w:t>
        <w:tab/>
        <w:t>weakness of the frequently used fuzzy inference systems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2</Pages>
  <Words>454</Words>
  <Characters>2594</Characters>
  <CharactersWithSpaces>3042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8T10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